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exact" w:line="1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 xml:space="preserve">                        miejscowość, data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Beneficjenta</w:t>
      </w:r>
    </w:p>
    <w:p>
      <w:pPr>
        <w:pStyle w:val="Normal"/>
        <w:spacing w:lineRule="auto" w:line="276"/>
        <w:ind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BENEFICJENTA DOTYCZĄCE RACHUNKU BANKOWEG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siadam rachunek bankowy wyodrębniony na potrzeby realizacji projektu nr …………………………………... w banku </w:t>
      </w:r>
      <w:r>
        <w:rPr>
          <w:rFonts w:cs="Arial" w:ascii="Arial" w:hAnsi="Arial"/>
          <w:i/>
          <w:sz w:val="20"/>
          <w:szCs w:val="20"/>
        </w:rPr>
        <w:t>(nazwa banku / oddziału)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 o numerze: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i pieczęć osoby uprawnionej/upoważnionej do reprezentowania Beneficjenta oraz w przypadku jednostek samorządu terytorialnego - kontrasygnata Skarbnika lub osoby przez niego upoważnionej)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3735" cy="594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29:00Z</dcterms:created>
  <dc:creator>Angelika Mokrzycka</dc:creator>
  <dc:description/>
  <cp:keywords/>
  <dc:language>en-US</dc:language>
  <cp:lastModifiedBy>Walewska Barbara</cp:lastModifiedBy>
  <cp:lastPrinted>2016-05-31T13:10:00Z</cp:lastPrinted>
  <dcterms:modified xsi:type="dcterms:W3CDTF">2024-03-12T10:10:00Z</dcterms:modified>
  <cp:revision>6</cp:revision>
  <dc:subject/>
  <dc:title/>
</cp:coreProperties>
</file>